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 24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1 3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 и т.д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составление сметной документации и осуществление строительного контроля, 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573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55,8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Базарная от ул. Красная до ул. Чапаева в ст. Курчанска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20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32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2-11-18T15:21:00Z</cp:lastPrinted>
  <dcterms:modified xsi:type="dcterms:W3CDTF">2022-11-18T12:21:00Z</dcterms:modified>
  <cp:revision>32</cp:revision>
  <dc:subject/>
  <dc:title>ПРИЛОЖЕНИЕ № 1</dc:title>
</cp:coreProperties>
</file>